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t>Literatura xuvenil? Literatura para a mocidade? Ou simplemente boa literatura?</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ab/>
        <w:t>Moitas veces me teño preguntado a que nos referimos cando falamos de literatura xuvenil. A dúbida asáltame non só no tocante á literatura; en xeral, acomete cando escoito o adxectivo “xuvenil” , pois tanto pode aplicarse ao cine,  á música, á moda, como ás actitudes e preferencias de consumo da mocedade, un adxectivo moi asociado aos deseños das campañas de márketing de empresas que atopan neste sector un nicho de mercado cobizable.</w:t>
      </w:r>
    </w:p>
    <w:p>
      <w:pPr>
        <w:pStyle w:val="Normal"/>
        <w:rPr/>
      </w:pPr>
      <w:r>
        <w:rPr>
          <w:color w:val="FF0000"/>
        </w:rPr>
        <w:tab/>
        <w:t xml:space="preserve">Estas campañas salientan e enxalzan uns hipotéticos atributos das persoas novas como a espontaneidade, a impulsividade,  o carácter transgresor, a forza, a autenticidade, a ilusión...en fin, unha chea de tópicos-con máis ou menos fundamento-que serven para vender refrescos, zapatillas, música, tatuaxes, películas, o primeiro coche e tamén...libros, se ben neste último campo se cadra máis por contaxio que un por verdadeiro afán do mercado editorial na captación dun cliente potencial. </w:t>
      </w:r>
    </w:p>
    <w:p>
      <w:pPr>
        <w:pStyle w:val="Normal"/>
        <w:rPr/>
      </w:pPr>
      <w:r>
        <w:rPr>
          <w:color w:val="FF0000"/>
        </w:rPr>
        <w:tab/>
        <w:t xml:space="preserve">Nese sentido, a literatura xuvenil apreséntase como un xénero especificamente dirixido á xente nova, que conectaría coas súas supostas preferencias e inquedanzas e que, por tal razón, debería encantarlles, mais e aínda admitindo que existen éxitos de vendas innegábeis, o certo é que moi </w:t>
      </w:r>
      <w:r>
        <w:rPr>
          <w:b/>
          <w:color w:val="FF0000"/>
        </w:rPr>
        <w:t>boa parte do que hoxe se considera literatura de consumo xuvenil</w:t>
      </w:r>
      <w:r>
        <w:rPr>
          <w:color w:val="FF0000"/>
        </w:rPr>
        <w:t xml:space="preserve"> e que segue a funcionar, </w:t>
      </w:r>
      <w:r>
        <w:rPr>
          <w:b/>
          <w:color w:val="FF0000"/>
        </w:rPr>
        <w:t>non foi creado polos seus autores pensando nun lector de entre doce e dezasete anos</w:t>
      </w:r>
      <w:r>
        <w:rPr>
          <w:color w:val="FF0000"/>
        </w:rPr>
        <w:t>.</w:t>
      </w:r>
      <w:r>
        <w:rPr/>
        <w:t xml:space="preserve"> </w:t>
      </w:r>
      <w:r>
        <w:rPr>
          <w:color w:val="FF0000"/>
        </w:rPr>
        <w:t>Por exemplo, as obras de Mark Twain, como Tom Sawyer ou Huckleberry Finn,</w:t>
      </w:r>
      <w:r>
        <w:rPr/>
        <w:t xml:space="preserve"> consideradas polo canon como o inicio da gran novela americana, non foron dirixidas a un público xuvenil, aínda que se trate de novelas iniciáticas, con protagonistas e personaxes que se sitúan na infancia ou saíndo dela. Exemplos semellantes serían a </w:t>
      </w:r>
      <w:r>
        <w:rPr>
          <w:color w:val="FF0000"/>
        </w:rPr>
        <w:t xml:space="preserve">Alicia de Lewis Carroll ou o desgarrador diario de Ana Frank </w:t>
      </w:r>
      <w:r>
        <w:rPr/>
        <w:t xml:space="preserve">que é obvio que non escribiu para divertir ou emocionar aos rapaces do seu tempo.  </w:t>
      </w:r>
      <w:r>
        <w:rPr>
          <w:color w:val="FF0000"/>
        </w:rPr>
        <w:t xml:space="preserve">E é certo tamén que </w:t>
      </w:r>
      <w:r>
        <w:rPr>
          <w:b/>
          <w:color w:val="FF0000"/>
        </w:rPr>
        <w:t>algúns textos que foron best-sellers da literatura xuvenil hai trinta  ou corenta anos son hoxe furados negros da historia da literatura</w:t>
      </w:r>
      <w:r>
        <w:rPr/>
        <w:t xml:space="preserve"> (pensando na miña propia experiencia véñenme á memoria un fato de noveliñas de José Luís Martín Vigil, do que hoxe renegaría mesmo eu, aínda a risco de parecer ingrata, dado que as súas páxinas regálaronme moitas tardes de efusión sentimental, coa que me sentía moi compracida) </w:t>
      </w:r>
    </w:p>
    <w:p>
      <w:pPr>
        <w:pStyle w:val="Normal"/>
        <w:rPr/>
      </w:pPr>
      <w:r>
        <w:rPr/>
        <w:tab/>
      </w:r>
    </w:p>
    <w:p>
      <w:pPr>
        <w:pStyle w:val="Normal"/>
        <w:rPr>
          <w:color w:val="FF0000"/>
        </w:rPr>
      </w:pPr>
      <w:r>
        <w:rPr>
          <w:color w:val="FF0000"/>
        </w:rPr>
        <w:t xml:space="preserve">Entón, </w:t>
      </w:r>
      <w:r>
        <w:rPr>
          <w:b/>
          <w:color w:val="FF0000"/>
        </w:rPr>
        <w:t>onde reside a especificidade do relato que se dirixe a un lector novo? Existe tal especificidade? Sí e non</w:t>
      </w:r>
      <w:r>
        <w:rPr>
          <w:color w:val="FF0000"/>
        </w:rPr>
        <w:t xml:space="preserve">. </w:t>
      </w:r>
    </w:p>
    <w:p>
      <w:pPr>
        <w:pStyle w:val="Normal"/>
        <w:rPr>
          <w:color w:val="FF0000"/>
        </w:rPr>
      </w:pPr>
      <w:r>
        <w:rPr>
          <w:color w:val="FF0000"/>
        </w:rPr>
      </w:r>
    </w:p>
    <w:p>
      <w:pPr>
        <w:pStyle w:val="Normal"/>
        <w:rPr>
          <w:color w:val="FF0000"/>
        </w:rPr>
      </w:pPr>
      <w:r>
        <w:rPr>
          <w:color w:val="FF0000"/>
        </w:rPr>
        <w:t xml:space="preserve">Sí, porque adoitamos estar perante </w:t>
      </w:r>
      <w:r>
        <w:rPr>
          <w:b/>
          <w:color w:val="FF0000"/>
        </w:rPr>
        <w:t>un lector inexperto</w:t>
      </w:r>
      <w:r>
        <w:rPr>
          <w:color w:val="FF0000"/>
        </w:rPr>
        <w:t xml:space="preserve">, cuxa inocencia na ollada esténdese tanto á forma como ao contido. </w:t>
      </w:r>
    </w:p>
    <w:p>
      <w:pPr>
        <w:pStyle w:val="Normal"/>
        <w:rPr/>
      </w:pPr>
      <w:r>
        <w:rPr>
          <w:color w:val="FF0000"/>
        </w:rPr>
        <w:t xml:space="preserve">A maioría dos desacertos na elección de libros para adolescentes teñen que ver co desfase entre os requerimentos  do libro que se propón e as habilidades dos lectores. Un exemplo co que se sentirán identificadas un par de xeracións é “ Memorias dun neno labrego”,obra coa que medramos como lectores en galego moitos de nós, pero que, en moitas ocasións, recomendouse a nenos de primaria que, mesmo que puidesen identificarse coas vivencias do protagonista, non podían seguir con soltura a progresión da historia por mor da dificuldade do léxico. Non se pode ler un libro se, á par, tes que dispór dun glosario ao que haxa que acudir tres ou catro veces cada folla. Seguramente será un excelente exercicio de lingua, pero non constitúe unha experiencia lectora pracenteira. E </w:t>
      </w:r>
      <w:r>
        <w:rPr>
          <w:b/>
          <w:color w:val="FF0000"/>
        </w:rPr>
        <w:t>ler é pracer.</w:t>
      </w:r>
      <w:r>
        <w:rPr>
          <w:color w:val="FF0000"/>
        </w:rPr>
        <w:t xml:space="preserve"> Éo sempre e teríao que ser aínda máis para os lectores de menos de vinte anos</w:t>
      </w:r>
      <w:r>
        <w:rPr>
          <w:b/>
          <w:color w:val="FF0000"/>
        </w:rPr>
        <w:t>.</w:t>
      </w:r>
      <w:r>
        <w:rPr>
          <w:color w:val="FF0000"/>
        </w:rPr>
        <w:t xml:space="preserve"> Non se pode esperar que nenos de trece ou catorce anos teñan o pouso vital preciso para interpretar certas situacións da literatura que afondan nos claroescuros da existencia. É mellor deixar a Kafka ou a Proust para cando o absurdo ou o valor da evocación sexan experiencias recoñecíbeis polos lectores, pero non hai nada malo en permitir que se lean capítulos do Quixote, onde tamén hai matices que fican moi lonxe da capacidade de interpretación dos lectores máis novos, pero que, ao tempo, presentan posibilidades de interpretación e goce que están ao alcance dos rapaces. Os libros máis importantes da historia da literatura universal non son libros para nenos pero poden ser lidos polos nenos porque presentan </w:t>
      </w:r>
      <w:r>
        <w:rPr>
          <w:b/>
          <w:color w:val="FF0000"/>
        </w:rPr>
        <w:t>diversos planos ou niveis de lectura</w:t>
      </w:r>
      <w:r>
        <w:rPr>
          <w:color w:val="FF0000"/>
        </w:rPr>
        <w:t>.</w:t>
      </w:r>
    </w:p>
    <w:p>
      <w:pPr>
        <w:pStyle w:val="Normal"/>
        <w:rPr>
          <w:b/>
          <w:b/>
        </w:rPr>
      </w:pPr>
      <w:r>
        <w:rPr>
          <w:b/>
          <w:color w:val="FF0000"/>
        </w:rPr>
        <w:t>Sí, porque</w:t>
      </w:r>
      <w:r>
        <w:rPr>
          <w:color w:val="FF0000"/>
        </w:rPr>
        <w:t xml:space="preserve">, se hai algo que sexa realmente diferencial entre o lector experimentado e </w:t>
      </w:r>
      <w:r>
        <w:rPr>
          <w:b/>
          <w:color w:val="FF0000"/>
        </w:rPr>
        <w:t>o lector máis novo,</w:t>
      </w:r>
      <w:r>
        <w:rPr>
          <w:color w:val="FF0000"/>
        </w:rPr>
        <w:t xml:space="preserve"> é o feito de que este último </w:t>
      </w:r>
      <w:r>
        <w:rPr>
          <w:b/>
          <w:color w:val="FF0000"/>
        </w:rPr>
        <w:t>está aínda en proceso de experimentación</w:t>
      </w:r>
      <w:r>
        <w:rPr>
          <w:color w:val="FF0000"/>
        </w:rPr>
        <w:t xml:space="preserve">, de procura do seu propio perfil. Canto máis variada sexa a oferta da que dispoña, máis posibilidades terá de atopalo e no proceso debe disfrutar aceptando e rexeitando, exercendo a súa liberdade, afirmando a súa personalidade, axudando a definila. </w:t>
      </w:r>
      <w:r>
        <w:rPr>
          <w:b/>
          <w:color w:val="FF0000"/>
        </w:rPr>
        <w:t xml:space="preserve">Ler é medrar. </w:t>
      </w:r>
      <w:r>
        <w:rPr>
          <w:color w:val="FF0000"/>
        </w:rPr>
        <w:t xml:space="preserve">As </w:t>
      </w:r>
      <w:r>
        <w:rPr>
          <w:b/>
          <w:color w:val="FF0000"/>
        </w:rPr>
        <w:t xml:space="preserve">campañas de animación á lectura teñen que contemplar a variable da diversidade, apoiarse nos subxéneros e demostrar que hai un libro, unha película, unha peza musical para cada individuo </w:t>
      </w:r>
      <w:r>
        <w:rPr>
          <w:color w:val="FF0000"/>
        </w:rPr>
        <w:t>e que non vale dicir “ a min non me gusta ler ou a min non me gusta o cine”, que , xa que é máis fácil expresarse en negativo, é mellor facelo dicindo “non me vai a literatura fantástica, ou non me vai o cine de terror” pois iso implica un coñecemento, unha escolla e, indirectamente, unha aceptación</w:t>
      </w:r>
      <w:r>
        <w:rPr/>
        <w:t>.</w:t>
      </w:r>
    </w:p>
    <w:p>
      <w:pPr>
        <w:pStyle w:val="Normal"/>
        <w:rPr>
          <w:color w:val="FF0000"/>
        </w:rPr>
      </w:pPr>
      <w:r>
        <w:rPr>
          <w:color w:val="FF0000"/>
        </w:rPr>
        <w:t xml:space="preserve">Por outra banda, </w:t>
      </w:r>
      <w:r>
        <w:rPr>
          <w:b/>
          <w:color w:val="FF0000"/>
        </w:rPr>
        <w:t>esta inexperiencia implica que o público xuvenil descoñece</w:t>
      </w:r>
      <w:r>
        <w:rPr>
          <w:color w:val="FF0000"/>
        </w:rPr>
        <w:t xml:space="preserve"> ( non tivo tempo aínda) os </w:t>
      </w:r>
      <w:r>
        <w:rPr>
          <w:b/>
          <w:color w:val="FF0000"/>
        </w:rPr>
        <w:t>textos fundamentais da historia da literatura</w:t>
      </w:r>
      <w:r>
        <w:rPr>
          <w:color w:val="FF0000"/>
        </w:rPr>
        <w:t xml:space="preserve">, os clásicos do cine, da música culta ou popular, que producen reflexos na historia posterior a elas. Negarse a ofrecelas por supoñelas suficientemente coñecidas, manidas ou fóra da moda ou sensibilidade actuais supón negarlle ao alumnado a posibilidade de comprender,en toda a súa extensión e profundidade, textos máis actuais que fan referencia a eles, e eliminar o factor de “complicidade” co autor que tamén achega un plus de implicación e pracer na lectura. Uns textos son parentes dos outros, engárzanse neles, lévanos a eles, e a súa presentación debería ser ordenada e progresiva, aínda que isto non sexa tan fundamental. É un pouco triste que persoas que saen de segundo de bacharelato tivesen como único achegamento á literatura clásica unha recensión sobre a Odisea nunha unidade didáctica de historia da Literatura, cando é moi probábel que o mundo mítico e os seus personaxes estean presentes de mil maneiras na súa vida, desde os videoxogos ata a publicidade. Que entenderán nesas mensaxes estas persoas? </w:t>
      </w:r>
      <w:r>
        <w:rPr>
          <w:b/>
          <w:color w:val="FF0000"/>
        </w:rPr>
        <w:t xml:space="preserve">Ler é comprender. </w:t>
      </w:r>
    </w:p>
    <w:p>
      <w:pPr>
        <w:pStyle w:val="Normal"/>
        <w:rPr/>
      </w:pPr>
      <w:r>
        <w:rPr>
          <w:b/>
          <w:color w:val="FF0000"/>
        </w:rPr>
        <w:t>E non</w:t>
      </w:r>
      <w:r>
        <w:rPr>
          <w:color w:val="FF0000"/>
        </w:rPr>
        <w:t xml:space="preserve">,  porque a rapazada vibra,  como calquera lector adulto, </w:t>
      </w:r>
      <w:r>
        <w:rPr>
          <w:b/>
          <w:color w:val="FF0000"/>
        </w:rPr>
        <w:t>coa literatura de calidade</w:t>
      </w:r>
      <w:r>
        <w:rPr>
          <w:color w:val="FF0000"/>
        </w:rPr>
        <w:t xml:space="preserve"> e os libros, os bos libros que lemos de nenos poden ser relidos a décadas do primeiro encontro con eles e continúan a ser unha fonte de pracer. </w:t>
      </w:r>
      <w:r>
        <w:rPr>
          <w:b/>
          <w:color w:val="FF0000"/>
        </w:rPr>
        <w:t>Ler é pracer</w:t>
      </w:r>
      <w:r>
        <w:rPr>
          <w:color w:val="FF0000"/>
        </w:rPr>
        <w:t xml:space="preserve">. Por exemplo, os contos de Wilde, de Stevenson, de Poe, de Neira Vilas,  son literatura infantil? xuvenil? adulta? Eu non renunciaría a relelos porque cada nova lectura é un novo pracer . </w:t>
      </w:r>
      <w:r>
        <w:rPr>
          <w:b/>
          <w:color w:val="FF0000"/>
        </w:rPr>
        <w:t>Ler é pracer</w:t>
      </w:r>
      <w:r>
        <w:rPr>
          <w:color w:val="FF0000"/>
        </w:rPr>
        <w:t>.</w:t>
      </w:r>
      <w:r>
        <w:rPr/>
        <w:t xml:space="preserve"> </w:t>
      </w:r>
    </w:p>
    <w:p>
      <w:pPr>
        <w:pStyle w:val="Normal"/>
        <w:rPr/>
      </w:pPr>
      <w:r>
        <w:rPr/>
        <w:t xml:space="preserve">-coas </w:t>
      </w:r>
      <w:r>
        <w:rPr>
          <w:b/>
        </w:rPr>
        <w:t>intrigas fortes</w:t>
      </w:r>
      <w:r>
        <w:rPr/>
        <w:t xml:space="preserve"> que impiden que o libro se lle caia das mans, (coidado Jim Hawkins, non te remexas na barrica que esa tripulación de falsarios pode descubrirte). Entrar na historia, implicarse no que acontece, saír de nós mesmos para mergullarnos no mundo da ficción é fundamental para que un texto funcione. </w:t>
      </w:r>
    </w:p>
    <w:p>
      <w:pPr>
        <w:pStyle w:val="Normal"/>
        <w:rPr/>
      </w:pPr>
      <w:r>
        <w:rPr/>
        <w:t xml:space="preserve">-cuns </w:t>
      </w:r>
      <w:r>
        <w:rPr>
          <w:b/>
        </w:rPr>
        <w:t>personaxes redondos</w:t>
      </w:r>
      <w:r>
        <w:rPr/>
        <w:t xml:space="preserve">, aos que temer ou polos que sufrir, personaxes admirables, capaces de grandes xestas, (os formidables arpoeiros de Moby Dick, o desprezabel  Uriah Heep de Dickens), </w:t>
      </w:r>
      <w:r>
        <w:rPr>
          <w:b/>
        </w:rPr>
        <w:t>ben formulados, ben descritos</w:t>
      </w:r>
      <w:r>
        <w:rPr/>
        <w:t xml:space="preserve">...personaxes que se impoñan pola súa </w:t>
      </w:r>
      <w:r>
        <w:rPr>
          <w:b/>
        </w:rPr>
        <w:t>autenticidade</w:t>
      </w:r>
      <w:r>
        <w:rPr/>
        <w:t xml:space="preserve"> como o dulcísimo habitante do asteroide B-612 que non existe e non pode existir e que, con todo, cheo </w:t>
      </w:r>
      <w:r>
        <w:rPr>
          <w:b/>
        </w:rPr>
        <w:t>de verdade</w:t>
      </w:r>
      <w:r>
        <w:rPr/>
        <w:t xml:space="preserve">. Empatía cos personaxes, solidariedade ou rexeitamento fronte a eles, nunca apatía ou indiferencia. </w:t>
      </w:r>
    </w:p>
    <w:p>
      <w:pPr>
        <w:pStyle w:val="Normal"/>
        <w:rPr>
          <w:b/>
          <w:b/>
        </w:rPr>
      </w:pPr>
      <w:r>
        <w:rPr/>
        <w:t xml:space="preserve">-con </w:t>
      </w:r>
      <w:r>
        <w:rPr>
          <w:b/>
        </w:rPr>
        <w:t>liberdade para que o lector estableza os seus propios xuízos de valor</w:t>
      </w:r>
      <w:r>
        <w:rPr/>
        <w:t xml:space="preserve">, tanto no referente á calidade como no referente á mensaxe. Non nos enganemos todo texto, narrativo, fílmico, musical, gráfico...transmite unha mensaxe, non hai merlos brancos; con demasiada frecuencia, teño escoitado rexeitar certos textos fundamentais porque son machistas, porque son violentos, porque non ofrecen á xuventude pautas pedagoxicamente correctas de comportamento. A arte non debe estar ao servizo dunha determinada escala de valores, a súa única esixencia é o seu carácter xenuino, a súa vinculación co seu tempo, coa realidade do momento histórico no que surxe e para o cal foi concibida. Teríamos que confiar máis na capacidade dos lectores para os cales programamos campañas de animación para discernir e escoller os valores adecuados, o resto é aleccionar. As mesmas premisas de programación cerebral que nos fan rexeitar certos textos porque transmiten unha moralina insoportábel (estou a pensar, por exemplo, nun D’Anunzzio ) estarían na base dunha certa literatura que ultimamente está de moda e que presenta piratesas, príncipes covardes, bruxas encantadoras e lobos veganos, desvirtuando os tópicos literarios e emendándolle a plana á tradición. Ese tipo de literatura fainos gracia a nós, adultos coñecedores da literatura contra a que se reacciona, pero non lle di nada a un lector que non teña esas referencias. Sabemos que a vendedora de fósforos de Andersen non é unha activista antisistema, pero que se deixe morrer nun recanto mentres soña cun mundo aquecido e amábel non creo que impida que os potenciais lectores teñan actitudes críticas fronte ao mundo inxusto e socialmente desequilibrado que describe e que segue existindo hoxe coma onte, antes ben, é máis posíbel que se ofreza ao alumnado unha posibilidade de reflexión sobre o frío e a indiferencia coa que ollamos, tal como os transeuntes da historia, a infancia en abandono do mundo actual. </w:t>
      </w:r>
      <w:r>
        <w:rPr>
          <w:b/>
        </w:rPr>
        <w:t xml:space="preserve">A finalidade do conto, malia todo, non é aleccionar, é emocionar. </w:t>
      </w:r>
    </w:p>
    <w:p>
      <w:pPr>
        <w:pStyle w:val="Normal"/>
        <w:rPr/>
      </w:pPr>
      <w:r>
        <w:rPr/>
        <w:t xml:space="preserve">-con </w:t>
      </w:r>
      <w:r>
        <w:rPr>
          <w:b/>
        </w:rPr>
        <w:t>posibilidades para a lectura en diversos formatos</w:t>
      </w:r>
      <w:r>
        <w:rPr/>
        <w:t xml:space="preserve"> , sen que teñan que escoller entre os libros, as películas, a banda deseñada, os videoxogos, ben ao contrario, facendo fincapé no carácter multicódigo da aproximación a unha historia na actualidade. Batman é orixinariamente un texto gráfico, banda deseñada, pero hoxe hai versións para o cine e a TV. A materia de Bretaña é un ciclo de ficción literaria, pero ten innúmeras adaptacións ao cine, e calas na ópera e no heavy metal. Esta pervivencia das temáticas culturais ao longo da historia, dos xéneros e códigos é un elemento que potenciaremos porque, se resistiu todos eses embates do tempo e dos gostos, algo terán. Será o que os converteu en clásicos? </w:t>
      </w:r>
    </w:p>
    <w:p>
      <w:pPr>
        <w:pStyle w:val="Normal"/>
        <w:rPr/>
      </w:pPr>
      <w:r>
        <w:rPr/>
        <w:t>Recapitulando, que literatura propoñeremos desde a biblioteca?</w:t>
      </w:r>
    </w:p>
    <w:p>
      <w:pPr>
        <w:pStyle w:val="Normal"/>
        <w:rPr/>
      </w:pPr>
      <w:r>
        <w:rPr/>
        <w:t xml:space="preserve">Boas historias, fortes de intriga e con personaxes poderosos, tenros, interesantes e xenuínos, variadas tematicamente, con posibilidade de ofrecerse en distintos códigos e xéneros, universais da historia da cultura que fornezan o fondo de armario intelectual do futuro lector, emocionantes e intelixíbeis,  adecuadas ao nivel e á idade tanto no fondo como na forma e, finalmente pero non no último lugar, textos que a nós mesmos nos entusiasmen, porque non se pode recomendar algo que non se coñeza ou que non se ame e agardar que outros o fagan, pero, en última instancia, se o noso público demanda outro tipo de literatura, algo comercial ou pouco interesante desde o punto de vista da calidade, non debemos xulgar ou penalizar de maneira algunha; non pasa nada por ler o Marca, o Hola ou Crepúsculo ou  a novela sentimental de supermercado, o problema é que só se lea iso. Outro vector a considerar desde a biblioteca é a incardinación dos textos no currículo, pero nese sentido, a biblioteca será apenas un centro de recursos para a aula; o noso papel principal é o de desvincular a lectura do aspecto máis instrumental e académico. </w:t>
      </w:r>
      <w:r>
        <w:rPr>
          <w:b/>
        </w:rPr>
        <w:t>Ler é pracer</w:t>
      </w:r>
    </w:p>
    <w:p>
      <w:pPr>
        <w:pStyle w:val="Normal"/>
        <w:rPr/>
      </w:pPr>
      <w:r>
        <w:rPr/>
      </w:r>
    </w:p>
    <w:p>
      <w:pPr>
        <w:pStyle w:val="Normal"/>
        <w:rPr/>
      </w:pPr>
      <w:r>
        <w:rPr/>
      </w:r>
    </w:p>
    <w:p>
      <w:pPr>
        <w:pStyle w:val="Normal"/>
        <w:rPr/>
      </w:pPr>
      <w:r>
        <w:rPr/>
      </w:r>
    </w:p>
    <w:sectPr>
      <w:type w:val="nextPage"/>
      <w:pgSz w:w="11906" w:h="16838"/>
      <w:pgMar w:left="1701" w:right="1701" w:gutter="0" w:header="0" w:top="1418" w:footer="0" w:bottom="1418"/>
      <w:pgNumType w:fmt="decimal"/>
      <w:formProt w:val="false"/>
      <w:textDirection w:val="lrTb"/>
      <w:docGrid w:type="default" w:linePitch="19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gl-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4:51:00Z</dcterms:created>
  <dc:creator>USER</dc:creator>
  <dc:description/>
  <cp:keywords/>
  <dc:language>en-US</dc:language>
  <cp:lastModifiedBy>Usuario</cp:lastModifiedBy>
  <dcterms:modified xsi:type="dcterms:W3CDTF">2013-04-03T23:39:00Z</dcterms:modified>
  <cp:revision>14</cp:revision>
  <dc:subject/>
  <dc:title>Literatura xuvenil</dc:title>
</cp:coreProperties>
</file>